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te 0.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2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uhr8Hwe+HhWKQUL0R11L/VXpmiYK+Lsw2FEtNX3WHIb+ZZ1JQvp7xFwp5Jm3qgWQe5o94RI
vgEfhvGMdEXMianUC9imtKmZZLat2r0v+34GpYwufDtXeK0swCOsK0zH1aYjVoKmSLfBK7ym
LNGKiUe+ZYmpM4zoQvFAJygZZLkbaieccACRYcLuD7Szjs0pw3hP9z2ReRINUnnxUwSAnQ12
1vQxLIkvrTntSbx8hL</vt:lpwstr>
  </property>
  <property fmtid="{D5CDD505-2E9C-101B-9397-08002B2CF9AE}" pid="3" name="_2015_ms_pID_7253431">
    <vt:lpwstr>V0RnqtyUa4TkXKNWDgu5UDk+MiojlgJHawXO9pdUAeenp8TnSCbEJZ
VZOy0HgJHFzC+7+l/BW33xHtkGBRnV3zSUpIJStAU3GeO2SwZZtNVeEvA1T6UahmSp0zFw6n
pvZtC2Hs499hHYyNpjue1B+4ZYbVTec9XqL7mP3Gav3HSErscoc+SZY5uP8/jd1Sil57HRjV
1IOUnyiMysjpX42Ki6yVO8/slpwLoDg1R7JO</vt:lpwstr>
  </property>
  <property fmtid="{D5CDD505-2E9C-101B-9397-08002B2CF9AE}" pid="4" name="_2015_ms_pID_7253431_00">
    <vt:lpwstr>_2015_ms_pID_7253431</vt:lpwstr>
  </property>
  <property fmtid="{D5CDD505-2E9C-101B-9397-08002B2CF9AE}" pid="5" name="_2015_ms_pID_7253432">
    <vt:lpwstr>2hTikq58K/NKBSMNMnmVMGbuo8nz137FIO9l
L2uA1QkFu3ZaK0N6wuvSFXnDzr10x5i6twq4g/5qayvqBIuz3E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527</vt:lpwstr>
  </property>
</Properties>
</file>